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e: SUELI ARAUJO QUEIROZ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: 22251956-5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urso: SUPERIOR DE TECNOLOGIA EM PODOOLOG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meio de análises bioquímicas, é possível identificar como cada elemento químico age nas células dos seres humanos. Graças a esse estudo da ciência, conseguimos entender e avançar cada vez mais quando se trata de medicamentos, cosméticos e tratamentos eficazes que tragam conforto e bem-estar para nossos futuros clientes/pacientes.</w:t>
        <w:br/>
        <w:t>Diante do exposto anteriormente e de seu conhecimento prévio, responda:</w:t>
        <w:br/>
        <w:br/>
      </w:r>
      <w:r>
        <w:rPr>
          <w:rFonts w:cs="Arial" w:ascii="Arial" w:hAnsi="Arial"/>
          <w:b/>
          <w:sz w:val="24"/>
          <w:szCs w:val="24"/>
        </w:rPr>
        <w:t>a) Podemos perceber que a água é o componente mais abundante dos elementos químicos presentes nas células, dito isso, disserte sobre a importância desse elemento na evolução das células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 xml:space="preserve">RESPOSTA: </w:t>
      </w:r>
      <w:r>
        <w:rPr>
          <w:rFonts w:cs="Arial" w:ascii="Arial" w:hAnsi="Arial"/>
          <w:sz w:val="20"/>
          <w:szCs w:val="20"/>
        </w:rPr>
        <w:t>AS PRIMEIRAS CÉLULAS SE DESENVOLVERAM EM MEIO AQUOSO E, DURANTE MUITO TEMPO, A VIDA EXISTIA APENAS NA ÁGUA. ATUALMENTE, TEMOS FORMA DE VIDA FORA DA ÁGUA, PORÉM, TODAS AS FORMAS DE VIDA DEPENDEM DELA. ESSA MOLÉCULA NÃO É INERTE COM FUNÇÃO APENAS DE PREENCHER OS ESPAÇOS DO CITOSOL E DISSOLVER OUTRAS MOLÉCULAS, MAS TAMBÉM PARTICIPA ATIVAMENTE NAS PROPRIEDADES DAS BIOMOLÉCULAS E DE SUAS INTERAÇÕES QUÍMICAS. APESAR DE SER REPRESENTADA PELA FÓRMULA H-O-H, A MOLÉCULA DE ÁGUA NÃO É UM BASTÃO RETO. OS DOIS ÁTOMOS DE HIDROGÊNIO FORMAM COM O OXIGÊNIOUM ÂNGULO DE 104,9°. A ESTRUTURA TRIDIMENCIONAL DA FORTE ATRAÇÃO EXERCIDA PELO OXIGÊNIO SOBRE OS ELÉTRONS QUE SÃO COMPARTILHADOS COM OS HIDROGÊNIOS. EM RAZÃO DESSE DESLOCAMENTO DOS ELÉTRONS, A MOLÉCUA É RELATIVAMENTE NEGATIVA NO LADO DO OXIGÊNIO, SENDO, DESTA FORMA UM DIPOLO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br/>
      </w:r>
      <w:r>
        <w:rPr>
          <w:rFonts w:cs="Arial" w:ascii="Arial" w:hAnsi="Arial"/>
          <w:b/>
          <w:sz w:val="24"/>
          <w:szCs w:val="24"/>
        </w:rPr>
        <w:t>b) Levando em consideração o fato de a água ser uma molécula dipolar, classifique as moléculas conforme sua interação com a água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 xml:space="preserve">RESPOSTA: </w:t>
      </w:r>
      <w:r>
        <w:rPr>
          <w:rFonts w:cs="Arial" w:ascii="Arial" w:hAnsi="Arial"/>
          <w:b/>
          <w:sz w:val="20"/>
          <w:szCs w:val="20"/>
        </w:rPr>
        <w:t>CONFORME A INTERAÇÃO COM A ÁGUA, AS MOLÉCULAS SÃO CLASSIFICADAS EM: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  <w:b/>
          <w:sz w:val="24"/>
          <w:szCs w:val="24"/>
        </w:rPr>
        <w:t>MOLÉCULAS POLARES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 COM CARGAS ) POSSUEM AFINIDADES PELO DIPOLO DA ÁGUA E, PORTANTO, SÃO ATRAÍDAS E DISSOLVIDAS QUANDO EM CONTATO COM A ÁGUA, SENDO DENOMINADAS DE HIDROFÍLICAS. EX.: Na+CL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  <w:b/>
          <w:sz w:val="24"/>
          <w:szCs w:val="24"/>
        </w:rPr>
        <w:t>MOLÉCULAS APOLARES:</w:t>
      </w:r>
      <w:r>
        <w:rPr>
          <w:rFonts w:cs="Arial" w:ascii="Arial" w:hAnsi="Arial"/>
          <w:sz w:val="20"/>
          <w:szCs w:val="20"/>
        </w:rPr>
        <w:t xml:space="preserve"> ( SEM CARGAS ) NÃO SÃO ATRAÍDAS PELO DIPOLO DA ÁGUA, SENDO, PORTANTO, INSOLÚVEIS EM ÁGUA E DENOMINADAS DE HIDROFÓBICAS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 xml:space="preserve">MOLÉCULAS ANFIPÁTICAS: </w:t>
      </w:r>
      <w:r>
        <w:rPr>
          <w:rFonts w:cs="Arial" w:ascii="Arial" w:hAnsi="Arial"/>
          <w:sz w:val="20"/>
          <w:szCs w:val="20"/>
        </w:rPr>
        <w:t>MOLÉCULAS GRANDES COM GRUPAMENTOS POLARES QUE NÃO SE DISTRIBUEM AO LONGO DE TODA A MOLÉCULA, PORTANTO, A POLARIZAÇÃONÃO ABRANGE A MOLÉCULA INTEIRA, SOMENTE UMA PARTE. A REGIÃO NA QUAL ESTÃO LOCALIZADOS OS GRUPAMENTOS POLARES É HIDROFÍLICA E O RESTANTE DA MOLÉCULA É HIDROFÓBICA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Depois da água, as proteínas são o principal componente do corpo humano, com isso, exemplifique as funções desses componentes orgânicos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RESPOSTA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 PROTEÍNAS EXERCEM FUNÇÕES ESTRUTURAIS E DINÂMICAS. SÃO ELAS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M ELEMENTOS ESTRUTURAIS DO NOSSO ORGANISMO, COMO MÚSCULOS, OSSOS, DENTES, PELOS ETC.</w:t>
      </w:r>
    </w:p>
    <w:p>
      <w:pPr>
        <w:pStyle w:val="Normal"/>
        <w:numPr>
          <w:ilvl w:val="0"/>
          <w:numId w:val="1"/>
        </w:numPr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ÃO RESPONSÁVES POR MOVIMENTOS DO ORGANISMO, (CONTRAÇÃO MUSCULAR) E DAS CÉLULAS (CÍLIOS,FLEGELOS E PSEUDÓPODES).</w:t>
      </w:r>
    </w:p>
    <w:p>
      <w:pPr>
        <w:pStyle w:val="Normal"/>
        <w:numPr>
          <w:ilvl w:val="0"/>
          <w:numId w:val="1"/>
        </w:numPr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UAM NA DEFESA POR MEIO DE IMUNOGLOBINAS (ANTICORPOS).</w:t>
      </w:r>
    </w:p>
    <w:p>
      <w:pPr>
        <w:pStyle w:val="Normal"/>
        <w:numPr>
          <w:ilvl w:val="0"/>
          <w:numId w:val="1"/>
        </w:numPr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PORTAM SUBSTÂNCIAS NO ORGANISMO (HEMOGLOBINA) E NAS CÉLULAS (PERMEASES E BOMBAS).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AM HORMÔNIOS E NEUROTRANSMISSORES QUE CONTROLAM AS ATIVIDADES FISIOLÓGICAS DOS ORGANISMOS PLURICELULARES (OBS.: ALGUNS HORMÔNIOS APRESENTAM CONSTITUIÇÃO LIPÍDICA – HORMÔNIOS ESTEROIDES). 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ências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  <w:sz w:val="24"/>
          <w:szCs w:val="24"/>
        </w:rPr>
        <w:t>KAMEI, M. C. S. L. </w:t>
      </w:r>
      <w:r>
        <w:rPr>
          <w:rStyle w:val="StrongEmphasis"/>
          <w:rFonts w:cs="Arial" w:ascii="Arial" w:hAnsi="Arial"/>
          <w:sz w:val="24"/>
          <w:szCs w:val="24"/>
        </w:rPr>
        <w:t>Biologia e Bioquímica Humana</w:t>
      </w:r>
      <w:r>
        <w:rPr>
          <w:rFonts w:cs="Arial" w:ascii="Arial" w:hAnsi="Arial"/>
          <w:sz w:val="24"/>
          <w:szCs w:val="24"/>
        </w:rPr>
        <w:t>. Maringá-PR: Unicesumar, 2019.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>
        <w:rFonts w:ascii="Arial" w:hAnsi="Arial" w:cs="Arial"/>
        <w:bCs/>
        <w:sz w:val="28"/>
        <w:szCs w:val="28"/>
        <w:u w:val="single"/>
      </w:rPr>
    </w:pPr>
    <w:r>
      <w:rPr>
        <w:rFonts w:cs="Arial" w:ascii="Arial" w:hAnsi="Arial"/>
        <w:bCs/>
        <w:sz w:val="28"/>
        <w:szCs w:val="28"/>
        <w:u w:val="single"/>
      </w:rPr>
    </w:r>
  </w:p>
  <w:p>
    <w:pPr>
      <w:pStyle w:val="Normal"/>
      <w:spacing w:lineRule="auto" w:line="360" w:before="0" w:after="0"/>
      <w:ind w:hanging="426"/>
      <w:jc w:val="center"/>
      <w:rPr>
        <w:rFonts w:ascii="Arial" w:hAnsi="Arial" w:cs="Arial"/>
        <w:bCs/>
        <w:sz w:val="28"/>
        <w:szCs w:val="28"/>
        <w:u w:val="single"/>
      </w:rPr>
    </w:pPr>
    <w:r>
      <w:rPr>
        <w:lang w:val="en-US" w:eastAsia="en-US"/>
      </w:rPr>
      <w:drawing>
        <wp:inline distT="0" distB="0" distL="0" distR="0">
          <wp:extent cx="839470" cy="449580"/>
          <wp:effectExtent l="0" t="0" r="0" b="0"/>
          <wp:docPr id="1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6" r="-2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39470" cy="449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</w:t>
    </w:r>
    <w:r>
      <w:rPr>
        <w:rFonts w:cs="Arial" w:ascii="Arial" w:hAnsi="Arial"/>
        <w:b/>
        <w:sz w:val="28"/>
        <w:szCs w:val="28"/>
        <w:u w:val="single"/>
      </w:rPr>
      <w:t>Modelo de Entrega do MAPA SUB da disciplina de Biologia e Bioquímica Humana - Módulo 54/2022</w:t>
    </w:r>
  </w:p>
  <w:p>
    <w:pPr>
      <w:pStyle w:val="Header"/>
      <w:spacing w:before="0" w:after="160"/>
      <w:rPr>
        <w:rFonts w:ascii="Arial" w:hAnsi="Arial" w:cs="Arial"/>
        <w:bCs/>
        <w:sz w:val="28"/>
        <w:szCs w:val="28"/>
        <w:u w:val="single"/>
      </w:rPr>
    </w:pPr>
    <w:r>
      <w:rPr>
        <w:rFonts w:cs="Arial" w:ascii="Arial" w:hAnsi="Arial"/>
        <w:bCs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23:00:00Z</dcterms:created>
  <dc:creator>Fernanda Gomes Lodi</dc:creator>
  <dc:description/>
  <dc:language>en-US</dc:language>
  <cp:lastModifiedBy>Nelson</cp:lastModifiedBy>
  <dcterms:modified xsi:type="dcterms:W3CDTF">2023-02-13T23:00:00Z</dcterms:modified>
  <cp:revision>2</cp:revision>
  <dc:subject/>
  <dc:title/>
</cp:coreProperties>
</file>